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itle I Network Meeting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bruary 17, 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inut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>Review of PNP (Private Non-Profit)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ndout from Kent ISD has great information on PNP timelines and procedures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sit the MDE site:</w:t>
      </w:r>
    </w:p>
    <w:p>
      <w:pPr>
        <w:pStyle w:val="ListParagraph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2">
        <w:r>
          <w:rPr>
            <w:rStyle w:val="InternetLink"/>
            <w:sz w:val="24"/>
            <w:szCs w:val="24"/>
          </w:rPr>
          <w:t>www.michigan.gov/mde</w:t>
        </w:r>
      </w:hyperlink>
    </w:p>
    <w:p>
      <w:pPr>
        <w:pStyle w:val="ListParagraph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lick on Offices</w:t>
      </w:r>
    </w:p>
    <w:p>
      <w:pPr>
        <w:pStyle w:val="ListParagraph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lick on School Improvement</w:t>
      </w:r>
    </w:p>
    <w:p>
      <w:pPr>
        <w:pStyle w:val="ListParagraph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lick on Field Services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Registered” home schools are considered PNPs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lotment = Free and Reduced numbers</w:t>
      </w:r>
    </w:p>
    <w:p>
      <w:pPr>
        <w:pStyle w:val="ListParagraph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Usage = Academic/Behavioral ris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Timelines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viewed timelines of DIP, DPR, SPR, Ed YES!, and SI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LEA Planning Cycle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he webinar for the new consolidated application schedule may have been rescheduled.  Laura will post on the wiki when she has a date available.  (Maybe March 2)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raining on the new LEA PC will take place on Wednesday, March 31 at the ISD, 9:00-3:00.  Lunch will be provided.  Please bring a laptop.  Please sign up through CourseWhere for this sess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PD Mapping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viewed components of a professional development map, answering the question:  How are decisions about professional development made in your district?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aft guidelines are available on the wik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na VandenBos is sharing her draft plan with the group.  It is posted on the wiki.  Sue Curro will share her draft diagram with the grou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Misc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wiki has been developed for the Title I Network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www.oaisdnetwork.wikispaces.com</w:t>
        </w:r>
      </w:hyperlink>
    </w:p>
    <w:p>
      <w:pPr>
        <w:pStyle w:val="ListParagraph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l meeting minutes and materials will be posted on the wiki</w:t>
      </w:r>
    </w:p>
    <w:p>
      <w:pPr>
        <w:pStyle w:val="ListParagraph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ease sign up as a member to share materials and communicate with others about federal programm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Next Meeting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ease email a copy of your PD map to Laura prior to the next meeting. (or post on the wiki)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scussion will focus on PD maps and the checklist of documents that are required for an OSR (On-site Review)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te and time:  TBD (will be emailed and posted)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higan.gov/mde" TargetMode="External"/><Relationship Id="rId3" Type="http://schemas.openxmlformats.org/officeDocument/2006/relationships/hyperlink" Target="http://www.oaisdnetwork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1:03:00Z</dcterms:created>
  <dc:creator>User</dc:creator>
  <dc:description/>
  <cp:keywords/>
  <dc:language>en-US</dc:language>
  <cp:lastModifiedBy>User</cp:lastModifiedBy>
  <dcterms:modified xsi:type="dcterms:W3CDTF">2010-02-17T21:16:00Z</dcterms:modified>
  <cp:revision>1</cp:revision>
  <dc:subject/>
  <dc:title/>
</cp:coreProperties>
</file>